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</w:rPr>
        <w:t>Business Types Presentation</w:t>
      </w:r>
      <w:bookmarkStart w:id="0" w:name="_GoBack"/>
      <w:bookmarkEnd w:id="0"/>
      <w:r>
        <w:rPr>
          <w:rFonts w:cs="Arial" w:ascii="Arial" w:hAnsi="Arial"/>
        </w:rPr>
        <w:t xml:space="preserve"> </w:t>
      </w:r>
      <w:r>
        <w:rPr/>
        <w:t>Rubric for Slid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74"/>
        <w:gridCol w:w="1874"/>
        <w:gridCol w:w="1874"/>
        <w:gridCol w:w="1874"/>
        <w:gridCol w:w="138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1: Title Slid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slide includes meaningful title, names of presenters, date, and attractive them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title slid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2:  Summarize client informa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mportant information about client is include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summary is missing some important information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summary is missing significant important information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does not exist or is very incomplet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3:  Make a recommendation as to what form of business organization you think is best for each client. State 2 or more reasons for your position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 is made and includes a clear explanation of choice.  2 or more reasons for selection are presented and explain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 is made and includes a vague explanation of choice.  1 or less reasons for selection are presented and are generally explain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 is not correct and includes a vague explanation of choice.  1 or less reasons for selection are presented and are not explain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ation is not made or is not clear. No reasons for selection are given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4:  What are 2 liabilities the owner may face?  How are they protected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tential liabilities are identified, explained and are appropriate and correct.  Specific vocabulary terms are used correctly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2 potential liabilities are identified briefly explained and is somewhat appropriate and correct.  Specific vocabulary terms are us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r less potential liabilities are identified vaguely explained and is not appropriate or correct.  Specific vocabulary terms are not used accurately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otential liabilities are presented or they are not appropriate.  Vocabulary terms are not used or are not used accura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5:  How is the company taxed compared to the other types of business ownerships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taxation is explained in comparison to the other business structures.  Information is accurat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taxation is somewhat explained in comparison to the other business structures.  Information is somewhat accurat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of taxation not explained in comparison to the other business structures.  Information inaccurat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does not address taxation issues or is not accurat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6:  How can this business raise capital to grow?  How difficult will it be for the business to raise the capital?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2 options for raising capital are presented and are appropriate. Ease or difficulty of raising capital is explained as it relates to the particular business structur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2 options for raising capital are presented and are somewhat appropriate. Ease or difficulty of raising capital is vaguely explained as it relates to the particular business structur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 2 options for raising capital are presented and are not appropriate. Ease or difficulty of raising capital is vaguely explained and is not related to the particular business structur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ptions are presented for raising capital or are not appropriate.  Presentation does not address the ease or difficulty of raising capital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#7:  Ending slide asking for question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exists to remind presenters to allow for questions from audienc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part of ending slid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more than one part of ending slid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ing/Question slide does not exis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6:00Z</dcterms:created>
  <dc:creator>BRYSON, LISA</dc:creator>
  <dc:description/>
  <cp:keywords/>
  <dc:language>en-US</dc:language>
  <cp:lastModifiedBy>NHBOE</cp:lastModifiedBy>
  <dcterms:modified xsi:type="dcterms:W3CDTF">2015-09-29T13:26:00Z</dcterms:modified>
  <cp:revision>2</cp:revision>
  <dc:subject/>
  <dc:title/>
</cp:coreProperties>
</file>